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82372159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2029985652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